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Craven County Schools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NCGP Product Description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Student: _______Jasmine Moore________________ Date: __3/20/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opic: ________Reasons to Live 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Write a summary of the NCGP research pape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 my research paper, I started off with explaining that death isn't always a bad thing although it usually is considered to be. I talk about why people would want to die and common causes then I give reasons to live and my thesis statement. Throughout the rest of the papers body I talk in detail about the causes of suicide and ways to give someone a reason to not want death over life. Then in my conclusion I rephrase everything in a nutshell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. Explain </w:t>
      </w:r>
      <w:r>
        <w:rPr>
          <w:b/>
          <w:bCs/>
        </w:rPr>
        <w:t xml:space="preserve">in detail </w:t>
      </w:r>
      <w:r>
        <w:rPr/>
        <w:t>how you will spend your 15 hours creating your product. Remember</w:t>
      </w:r>
    </w:p>
    <w:p>
      <w:pPr>
        <w:pStyle w:val="Normal"/>
        <w:autoSpaceDE w:val="false"/>
        <w:rPr/>
      </w:pPr>
      <w:r>
        <w:rPr/>
        <w:t>the product’s purpose is to show what you learned during this tim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>I will spend 5 hours total presenting to Ms. Delre`s groups, 1 hour going through my paper in search of information I will use, I will spend another hour practicing my presentation, 3 hours creating a decent presentation, an other hour modifying my presentation, 2 hours putting together the brochure, and two hours adding finishing touches to my presentation and brochure.</w:t>
      </w:r>
    </w:p>
    <w:p>
      <w:pPr>
        <w:pStyle w:val="Normal"/>
        <w:autoSpaceDE w:val="false"/>
        <w:rPr/>
      </w:pPr>
      <w:r>
        <w:rPr/>
        <w:tab/>
        <w:t>I will teach to Ms. Delre` groups about suicide awareness, then present and hand out brochres to the groups. The brochures will provied further information on reasons to live and stress relieving activities.</w:t>
      </w:r>
    </w:p>
    <w:p>
      <w:pPr>
        <w:pStyle w:val="Normal"/>
        <w:autoSpaceDE w:val="false"/>
        <w:rPr/>
      </w:pPr>
      <w:r>
        <w:rPr/>
        <w:t>The powerpoint will consist of 10 slides (including the title and table of contents slide)that touch on the following topics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Intro-introducing the topicand why it matters to m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at is depression-give a definition and and some background info on the topic that branches off from the intro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Types-list the types of depression and give a brief example and definition of each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symptoms-list and explain each sympton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hope-say some motivational stuff that leads up to the next slid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treatment-explain how they can be treated along with the pros and cons of each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causes-list the causes and explain how their effects on the world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quiz/review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he brochure will give a little bit of info on what was in the presentation but will mostly be directed towards the causes and treatment of depression such as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Bullying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Alchohol/drug abus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Therapy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and places you can go to online for hel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p>
      <w:pPr>
        <w:pStyle w:val="Normal"/>
        <w:autoSpaceDE w:val="false"/>
        <w:rPr/>
      </w:pPr>
      <w:r>
        <w:rPr/>
        <w:t>3. What resources will you need to complete the product? (Ex: transportation, supplies,</w:t>
      </w:r>
    </w:p>
    <w:p>
      <w:pPr>
        <w:pStyle w:val="Normal"/>
        <w:autoSpaceDE w:val="false"/>
        <w:rPr/>
      </w:pPr>
      <w:r>
        <w:rPr/>
        <w:t>computer access, etc.)</w:t>
      </w:r>
    </w:p>
    <w:p>
      <w:pPr>
        <w:pStyle w:val="Normal"/>
        <w:autoSpaceDE w:val="false"/>
        <w:rPr/>
      </w:pPr>
      <w:r>
        <w:rPr/>
        <w:t>microfoft publisher and powerpoint, printer, laptop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 Explain how your product relates to your research.</w:t>
      </w:r>
    </w:p>
    <w:p>
      <w:pPr>
        <w:pStyle w:val="Normal"/>
        <w:autoSpaceDE w:val="false"/>
        <w:rPr/>
      </w:pPr>
      <w:r>
        <w:rPr/>
        <w:t>Teen suicide rate is increasing. When adults and teachers and commercials talk about it, it is completely ignord so maybe people are more likely to listen to what I have to say since i'm not an adul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_____ Approved </w:t>
        <w:tab/>
        <w:tab/>
        <w:tab/>
        <w:tab/>
        <w:tab/>
        <w:t>_____ Not Approved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omments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tudent: __________________________________________ Date: 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Mentor: __________________________________________ Date: 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arent/Guardian: ___________________________________ Date: 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NCGP Coordinator: _________________________________ Date: 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9:07:00Z</dcterms:created>
  <dc:creator> </dc:creator>
  <dc:description/>
  <dc:language>en-US</dc:language>
  <cp:lastModifiedBy>ccs ccs</cp:lastModifiedBy>
  <dcterms:modified xsi:type="dcterms:W3CDTF">2013-02-14T18:57:08Z</dcterms:modified>
  <cp:revision>6</cp:revision>
  <dc:subject/>
  <dc:title>This form is completed prior to beginning the product</dc:title>
</cp:coreProperties>
</file>